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40"/>
          <w:lang w:val="en-US"/>
        </w:rPr>
        <w:t>IGCSE chemistry</w:t>
      </w:r>
      <w:r>
        <w:rPr>
          <w:b/>
          <w:sz w:val="32"/>
          <w:lang w:val="en-US"/>
        </w:rPr>
        <w:t xml:space="preserve">                      properties of ionic solid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onic solids are made when a metal and non-metal react.  The atoms of the metal give electron(s) to the atoms of the non-metal changing both types of atoms into ions which are attracted to each other as they have opposite charg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i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aim of this experiment is to investigate the properties of solids that are made up of ions</w:t>
      </w:r>
      <w:r>
        <w:rPr>
          <w:lang w:val="en-US"/>
        </w:rPr>
        <w:t>.</w:t>
      </w:r>
    </w:p>
    <w:p>
      <w:pPr>
        <w:pStyle w:val="Heading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rPr>
          <w:u w:val="none"/>
        </w:rPr>
      </w:pPr>
      <w:r>
        <w:rPr>
          <w:u w:val="none"/>
        </w:rPr>
        <w:t>Procedur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amples of ionic solids are 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ou need to carry out the tests below and record all your observations in a results table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Appearanc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pread a few grains of the substance on a microscope slide.  Focus your microscope on the grains or use a hand lens.  Describe their appearance e.g. what shape and colour are the grai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Heating: melting point</w:t>
      </w:r>
    </w:p>
    <w:p>
      <w:pPr>
        <w:pStyle w:val="Normal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ce a spatula of the solid in a test tube and heat gently.  Record what happens.  If nothing happens heat strongl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Solubility in water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 half a spatula to a test tube half-filled with water.  Cork it and shake for about 30 second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the substance soluble in water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  <w:t>Electrical conductivity</w:t>
      </w:r>
    </w:p>
    <w:p>
      <w:pPr>
        <w:pStyle w:val="Normal"/>
        <w:rPr>
          <w:bCs/>
          <w:i/>
          <w:i/>
          <w:iCs/>
          <w:sz w:val="22"/>
          <w:szCs w:val="22"/>
          <w:u w:val="single"/>
          <w:lang w:val="en-US"/>
        </w:rPr>
      </w:pPr>
      <w:r>
        <w:rPr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Set up the circuit as shown below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7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4671060" cy="263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106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ID:  Dip the electrodes in some of the solid. Does the bulb light?  Does the solid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OLUTION: If it dissolved in the above test, add 2 spatulas to half a beaker of water.  Stir it with 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glass rod.  Dip the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electrodes into the solution.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Does the bulb light?  Do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the solution conduct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  <w:t>Conclusion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Summarize the properties of ionic solids. </w:t>
      </w:r>
    </w:p>
    <w:sectPr>
      <w:type w:val="nextPage"/>
      <w:pgSz w:w="11906" w:h="16838"/>
      <w:pgMar w:left="993" w:right="991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auto"/>
    <w:pitch w:val="variable"/>
  </w:font>
  <w:font w:name="Gill San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ngsana New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8C8C8C" w:val="clear"/>
      <w:jc w:val="center"/>
    </w:pPr>
    <w:rPr>
      <w:rFonts w:ascii="Calisto MT" w:hAnsi="Calisto MT" w:eastAsia="Cordia New" w:cs="Calisto MT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Cordia New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Gill Sans MT" w:hAnsi="Gill Sans MT" w:cs="Gill Sans MT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6:00Z</dcterms:created>
  <dc:creator>DULWICH</dc:creator>
  <dc:description/>
  <cp:keywords/>
  <dc:language>en-US</dc:language>
  <cp:lastModifiedBy>nico.casteele</cp:lastModifiedBy>
  <cp:lastPrinted>2001-06-17T18:23:00Z</cp:lastPrinted>
  <dcterms:modified xsi:type="dcterms:W3CDTF">2010-11-02T06:46:00Z</dcterms:modified>
  <cp:revision>2</cp:revision>
  <dc:subject/>
  <dc:title>DULWICH INTERNATIONAL COLLEGE  </dc:title>
</cp:coreProperties>
</file>